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292539136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511075154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2034837452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1842161934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428281170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575722767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1898958269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827408515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346215310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1585889355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869573644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1020149838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1894392786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799197407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26379854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1182568188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947152679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2119923164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452120034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1975801885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804247932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1441246767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158734606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1435220019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593128868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1612238248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485038220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1519382617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700339748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246673351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839216519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853604417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098555582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1865867357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2083334455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1834052659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1483916281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2106947413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